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7155</wp:posOffset>
                </wp:positionV>
                <wp:extent cx="546925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  <w:gridCol w:w="836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250" w:type="dxa"/>
                                  <w:vMerge w:val="restart"/>
                                  <w:tcBorders>
                                    <w:right w:val="single" w:sz="1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top w:val="single" w:sz="18" w:space="0" w:color="808080"/>
                                    <w:left w:val="single" w:sz="18" w:space="0" w:color="808080"/>
                                    <w:bottom w:val="single" w:sz="18" w:space="0" w:color="808080"/>
                                    <w:right w:val="single" w:sz="1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000000"/>
                                    </w:rPr>
                                    <w:t>Odluka Skupštine Studentskog zbora Sveučilišta u Zagreb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>
                                    <w:right w:val="single" w:sz="1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top w:val="single" w:sz="1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0" w:hRule="atLeast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>
                                    <w:right w:val="single" w:sz="1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PlainText"/>
                                    <w:spacing w:lineRule="auto" w:line="360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4"/>
                                      <w:szCs w:val="24"/>
                                      <w:lang w:val="hr-HR"/>
                                    </w:rPr>
                                    <w:t>Na temelju čl. 15. Statuta Studentskog zbora Sveučilišta u Zagrebu, Skupština je na svojoj 3.  elektroničkoj sjednici 12. prosinca 2023. godine donijela sljedeću</w:t>
                                  </w:r>
                                </w:p>
                                <w:p>
                                  <w:pPr>
                                    <w:pStyle w:val="PlainText"/>
                                    <w:spacing w:lineRule="auto" w:line="360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4"/>
                                      <w:szCs w:val="24"/>
                                      <w:lang w:val="hr-HR"/>
                                    </w:rPr>
                                  </w:r>
                                </w:p>
                                <w:p>
                                  <w:pPr>
                                    <w:pStyle w:val="PlainText"/>
                                    <w:spacing w:lineRule="auto" w:line="360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hr-HR"/>
                                    </w:rPr>
                                    <w:t>Odluku o suglasnosti za pokriće troškova tehničke produkcije Adventa Sveučilišta u Zagrebu 202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eastAsia="hr-HR"/>
                                    </w:rPr>
                                    <w:t>I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 xml:space="preserve">Skupština Studentskog zbora daje suglasnost Predsjednici Studentskog zbora za potpis financijske dokumentacije za plaćanje troškova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</w:rPr>
                                    <w:t xml:space="preserve">tehničke produkcije događaja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Advent Sveučilišta u Zagrebu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</w:rPr>
                                    <w:t xml:space="preserve"> u vremenu od 13. do 18. prosinca 2023., po najpovoljnijoj od ponuda niže (Digilog produkcija doo) u ukupnom iznosu od 11.250,00 eura, a iz Proračuna Studentskog zbora Sveučilišta u Zagrebu za 2023,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(stavka Troškovi poslovanja Studentskog zbora- Projekti Matchmaker, Smotra Sveučilišta, Ostani u Hrvatskoj, Brucošijada, koncerti, izložbe, promidžba - promotivni materijali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color w:val="000000"/>
                                    </w:rPr>
                                    <w:t xml:space="preserve">ponude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76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color w:val="000000"/>
                                    </w:rPr>
                                    <w:t xml:space="preserve">Digilog produkcija doo, ponuda 0064-2023 (11.250,00 eur)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76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color w:val="000000"/>
                                    </w:rPr>
                                    <w:t>Marinanet doo, predračun P2/2/2923 (15.625,00 eur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76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color w:val="000000"/>
                                    </w:rPr>
                                    <w:t>Scardona glazbena produkcija doo, ponuda 5-2 (14.250,00 eur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u w:val="single"/>
                                    </w:rPr>
                                    <w:t>Specifikacij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 xml:space="preserve">Tehnička produkcija (razglas, rasvjeta, ton majstor, mikser) za događaj „Advent Sveučilišta u Zagrebu“ u periodu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</w:rPr>
                                    <w:t>od 13. do 18. prosinca 2023. u Studentskom naselju Stjepan Radić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cs="Calibri"/>
                                      <w:bCs/>
                                      <w:i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Cs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</w:rPr>
                                    <w:t xml:space="preserve">                                                 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Predsjednic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jc w:val="right"/>
                                    <w:rPr>
                                      <w:rFonts w:ascii="Calibri" w:hAnsi="Calibri" w:eastAsia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</w:rPr>
                                    <w:t xml:space="preserve">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Ivona Josipovi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U Zagrebu 12. prosinca 2023.;  Klasa:2-5/ 129 ; Urbroj: 276-23/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73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3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6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841.9pt;mso-wrap-distance-left:9pt;mso-wrap-distance-right:9pt;mso-wrap-distance-top:0pt;mso-wrap-distance-bottom:0pt;margin-top:7.65pt;mso-position-vertical-relative:text;margin-left:68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  <w:gridCol w:w="836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250" w:type="dxa"/>
                            <w:vMerge w:val="restart"/>
                            <w:tcBorders>
                              <w:right w:val="single" w:sz="1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top w:val="single" w:sz="18" w:space="0" w:color="808080"/>
                              <w:left w:val="single" w:sz="18" w:space="0" w:color="808080"/>
                              <w:bottom w:val="single" w:sz="18" w:space="0" w:color="808080"/>
                              <w:right w:val="single" w:sz="18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000000"/>
                              </w:rPr>
                              <w:t>Odluka Skupštine Studentskog zbora Sveučilišta u Zagrebu</w:t>
                            </w:r>
                          </w:p>
                        </w:tc>
                      </w:tr>
                      <w:tr>
                        <w:trPr>
                          <w:trHeight w:val="535" w:hRule="atLeast"/>
                        </w:trPr>
                        <w:tc>
                          <w:tcPr>
                            <w:tcW w:w="250" w:type="dxa"/>
                            <w:vMerge w:val="continue"/>
                            <w:tcBorders>
                              <w:right w:val="single" w:sz="1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top w:val="single" w:sz="1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90" w:hRule="atLeast"/>
                        </w:trPr>
                        <w:tc>
                          <w:tcPr>
                            <w:tcW w:w="250" w:type="dxa"/>
                            <w:vMerge w:val="continue"/>
                            <w:tcBorders>
                              <w:right w:val="single" w:sz="1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363" w:type="dxa"/>
                            <w:vMerge w:val="restart"/>
                            <w:tcBorders/>
                          </w:tcPr>
                          <w:p>
                            <w:pPr>
                              <w:pStyle w:val="PlainText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  <w:lang w:val="hr-HR"/>
                              </w:rPr>
                              <w:t>Na temelju čl. 15. Statuta Studentskog zbora Sveučilišta u Zagrebu, Skupština je na svojoj 3.  elektroničkoj sjednici 12. prosinca 2023. godine donijela sljedeću</w:t>
                            </w:r>
                          </w:p>
                          <w:p>
                            <w:pPr>
                              <w:pStyle w:val="PlainText"/>
                              <w:spacing w:lineRule="auto" w:line="360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PlainText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hr-HR"/>
                              </w:rPr>
                              <w:t>Odluku o suglasnosti za pokriće troškova tehničke produkcije Adventa Sveučilišta u Zagrebu 202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eastAsia="hr-H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eastAsia="hr-HR"/>
                              </w:rPr>
                              <w:t>I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 xml:space="preserve">Skupština Studentskog zbora daje suglasnost Predsjednici Studentskog zbora za potpis financijske dokumentacije za plaćanje troškova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</w:rPr>
                              <w:t xml:space="preserve">tehničke produkcije događaja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Advent Sveučilišta u Zagrebu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</w:rPr>
                              <w:t xml:space="preserve"> u vremenu od 13. do 18. prosinca 2023., po najpovoljnijoj od ponuda niže (Digilog produkcija doo) u ukupnom iznosu od 11.250,00 eura, a iz Proračuna Studentskog zbora Sveučilišta u Zagrebu za 2023,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color w:val="000000"/>
                                <w:sz w:val="20"/>
                                <w:szCs w:val="20"/>
                              </w:rPr>
                              <w:t>(stavka Troškovi poslovanja Studentskog zbora- Projekti Matchmaker, Smotra Sveučilišta, Ostani u Hrvatskoj, Brucošijada, koncerti, izložbe, promidžba - promotivni materijali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color w:val="000000"/>
                              </w:rPr>
                              <w:t xml:space="preserve">ponude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color w:val="000000"/>
                              </w:rPr>
                              <w:t xml:space="preserve">Digilog produkcija doo, ponuda 0064-2023 (11.250,00 eur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color w:val="000000"/>
                              </w:rPr>
                              <w:t>Marinanet doo, predračun P2/2/2923 (15.625,00 eu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color w:val="000000"/>
                              </w:rPr>
                              <w:t>Scardona glazbena produkcija doo, ponuda 5-2 (14.250,00 eur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u w:val="single"/>
                              </w:rPr>
                              <w:t>Specifikacij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 xml:space="preserve">Tehnička produkcija (razglas, rasvjeta, ton majstor, mikser) za događaj „Advent Sveučilišta u Zagrebu“ u periodu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</w:rPr>
                              <w:t>od 13. do 18. prosinca 2023. u Studentskom naselju Stjepan Radić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Cs/>
                                <w:i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Cs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jc w:val="right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</w:rPr>
                              <w:t xml:space="preserve">   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Predsjednica</w:t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jc w:val="right"/>
                              <w:rPr>
                                <w:rFonts w:ascii="Calibri" w:hAnsi="Calibri" w:eastAsia="Calibri" w:cs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</w:rPr>
                              <w:t xml:space="preserve">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jc w:val="right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Ivona Josipovi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U Zagrebu 12. prosinca 2023.;  Klasa:2-5/ 129 ; Urbroj: 276-23/01</w:t>
                            </w:r>
                          </w:p>
                        </w:tc>
                      </w:tr>
                      <w:tr>
                        <w:trPr>
                          <w:trHeight w:val="8773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363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83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363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6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363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85090</wp:posOffset>
                </wp:positionV>
                <wp:extent cx="1686560" cy="6369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636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6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6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6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.8pt;height:50.15pt;mso-wrap-distance-left:0pt;mso-wrap-distance-right:9pt;mso-wrap-distance-top:0pt;mso-wrap-distance-bottom:0pt;margin-top:6.7pt;mso-position-vertical-relative:text;margin-left:-5.4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6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26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6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headerReference w:type="default" r:id="rId2"/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81175</wp:posOffset>
              </wp:positionH>
              <wp:positionV relativeFrom="paragraph">
                <wp:posOffset>223520</wp:posOffset>
              </wp:positionV>
              <wp:extent cx="4868545" cy="3600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854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color w:val="B2B2B2"/>
                              <w:sz w:val="52"/>
                              <w:szCs w:val="52"/>
                            </w:rPr>
                            <w:t>P     R     E     D     M     E     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3.35pt;height:28.35pt;mso-wrap-distance-left:9.05pt;mso-wrap-distance-right:9.05pt;mso-wrap-distance-top:0pt;mso-wrap-distance-bottom:0pt;margin-top:17.6pt;mso-position-vertical-relative:text;margin-left:140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color w:val="B2B2B2"/>
                        <w:sz w:val="52"/>
                        <w:szCs w:val="52"/>
                      </w:rPr>
                      <w:t>P     R     E     D     M     E     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9"/>
      <w:szCs w:val="2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cs="Courier New"/>
      <w:lang w:val="en-AU"/>
    </w:rPr>
  </w:style>
  <w:style w:type="character" w:styleId="Heading1Char">
    <w:name w:val="Heading 1 Char"/>
    <w:qFormat/>
    <w:rPr>
      <w:b/>
      <w:bCs/>
      <w:sz w:val="29"/>
      <w:szCs w:val="29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AU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2:43:00Z</dcterms:created>
  <dc:creator>obecic</dc:creator>
  <dc:description/>
  <cp:keywords/>
  <dc:language>en-US</dc:language>
  <cp:lastModifiedBy>Tajnik</cp:lastModifiedBy>
  <cp:lastPrinted>2022-11-08T15:27:00Z</cp:lastPrinted>
  <dcterms:modified xsi:type="dcterms:W3CDTF">2023-12-12T14:04:00Z</dcterms:modified>
  <cp:revision>5</cp:revision>
  <dc:subject/>
  <dc:title>DOSTAVLJA  SE</dc:title>
</cp:coreProperties>
</file>